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28331969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722695108"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